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мет закупки: ткани технические, материалы обтирочные, ветошь-путанка.</w:t>
      </w:r>
      <w:r>
        <w:rPr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с 01.08.2018г. по 30.10.20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и заполнении формы 6 (Технико-коммерческое предложение) обязательно указывается ГОСТ, ТУ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Ярославль, ул.Гагарина, д.77.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Качество, функциональные и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0"/>
          <w:szCs w:val="20"/>
        </w:rPr>
        <w:t>ГОСТ, ТУ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3. Товар должен быть новым, ранее не использованны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</w:t>
      </w:r>
      <w:r>
        <w:rPr>
          <w:rFonts w:eastAsia="Times New Roman"/>
          <w:iCs/>
          <w:sz w:val="20"/>
          <w:szCs w:val="20"/>
          <w:lang w:eastAsia="ru-RU"/>
        </w:rPr>
        <w:t>Товар поставляется в соответствии с графиком. На каждую поставку предоставляются документы (копии), относящиеся к Товару и предусмотренные законом или иными нормативными документами, такие как: паспорт/</w:t>
      </w:r>
      <w:r>
        <w:rPr>
          <w:sz w:val="20"/>
          <w:szCs w:val="20"/>
        </w:rPr>
        <w:t>сертификат качества/соответствия/пожарной безопасности, заверенные оригинальной</w:t>
      </w:r>
      <w:r>
        <w:rPr/>
        <w:t xml:space="preserve"> </w:t>
      </w:r>
      <w:r>
        <w:rPr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0"/>
          <w:szCs w:val="20"/>
        </w:rPr>
        <w:t>2.5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 (клеймо)/ярлыки, содержащие достоверную информацию о Товаре в соответствии с ГОСТ 30084-93, в т.ч. наименование предприятия-изготовителя, наименование ткани, длина ткани в рулоне/ количество единиц в кипе/вес в кип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6. Фасовка/намотка Товара должна быть максимально приближена к запрашиваемой. Фасовку/намотку, отличную от запрашиваемой, необходимо указать в форме 6 (графа «Предложение. Наименование Товара»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7. </w:t>
      </w:r>
      <w:r>
        <w:rPr>
          <w:iCs/>
          <w:color w:val="000000"/>
          <w:sz w:val="20"/>
          <w:szCs w:val="20"/>
        </w:rPr>
        <w:t xml:space="preserve">Гарантия качества на Товар составляет/устанавливается в соответствии с Договором. 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>2.8. Если предложен аналог запрашиваемого Товара, то Поставщик предоставляет техническую документацию на предложенный аналог в составе Технико-Коммерческого предложения (форма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/>
      </w:pPr>
      <w:r>
        <w:rPr>
          <w:iCs/>
          <w:sz w:val="20"/>
          <w:szCs w:val="20"/>
        </w:rPr>
        <w:t xml:space="preserve">2.9. </w:t>
      </w:r>
      <w:r>
        <w:rPr>
          <w:sz w:val="20"/>
          <w:szCs w:val="20"/>
        </w:rPr>
        <w:t>Допускается уменьшение/увеличение количества Товара, обусловленное технологией затаривания (намотки, фасовки), не превышающее 20% от общего количества указанного в Форме 6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0"/>
          <w:szCs w:val="20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/>
      </w:pPr>
      <w:r>
        <w:rPr>
          <w:sz w:val="20"/>
          <w:szCs w:val="20"/>
        </w:rPr>
        <w:t>4.2. Контрагент осуществляет доставку Товара до склада Покупателя грузовым автотранспортом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ъезд автотранспорта на е Покупателя (г.Ярославль, ул.Гагарина, 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ntium Basic" w:hAnsi="Cambria;Gentium Basic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4:00Z</dcterms:created>
  <dc:creator>KalashnikovaLN</dc:creator>
  <dc:description/>
  <cp:keywords/>
  <dc:language>en-US</dc:language>
  <cp:lastModifiedBy>Шабалкина Ольга Евгеньевна</cp:lastModifiedBy>
  <cp:lastPrinted>2018-04-20T11:11:00Z</cp:lastPrinted>
  <dcterms:modified xsi:type="dcterms:W3CDTF">2018-05-17T12:42:00Z</dcterms:modified>
  <cp:revision>3</cp:revision>
  <dc:subject/>
  <dc:title/>
</cp:coreProperties>
</file>